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ię i nazwisko.                                                                                                                       miejscowość i data</w:t>
      </w:r>
    </w:p>
    <w:p>
      <w:pPr>
        <w:pStyle w:val="Normal"/>
        <w:rPr/>
      </w:pPr>
      <w:r>
        <w:rPr/>
        <w:t>Ad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N I O S E 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 sprawie wprowadzenia zmian do POP dla Małopolski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 krakowskiej uchwały antysmogowej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pierając propozycję i stanowisko, wyrażone we Wniosku, skierowanym przez Małopolski Cech Zdunów i Zawodów Pokrewnych w ramach konsultacji do nowego programu ochrony powietrza POP dla Małopolski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KŁADAM WNIOSEK, </w:t>
      </w:r>
      <w:r>
        <w:rPr>
          <w:sz w:val="24"/>
          <w:szCs w:val="24"/>
        </w:rPr>
        <w:t>aby w nowym POP znalazły się rozwiązania, które będą INTEGROWAŁY wszystkie ekologiczne działania, podejmowane dla poprawy jakości powietrza z działaniami dla polepszenia jakości życia mieszkańc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teg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gadzam się z dotychczas przyjętą oceną, że główną przyczyną smogu w Krakowie są domowe instalacje grzewcze na paliwa stałe, w tym zwłaszcza na drewno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gadzam się by główne działanie naprawcze, mające przywrócić czyste powietrze w Krakowie, polegało na likwidacji urządzeń spalających drewno, a pomijane były działania usuwające inne, istotne i prawdziwe przyczyny smogu. </w:t>
      </w:r>
    </w:p>
    <w:p>
      <w:pPr>
        <w:pStyle w:val="Akapitzlist"/>
        <w:jc w:val="both"/>
        <w:rPr/>
      </w:pPr>
      <w:r>
        <w:rPr>
          <w:sz w:val="24"/>
          <w:szCs w:val="24"/>
        </w:rPr>
        <w:t>Wnioskuję, aby nowy program ochrony powietrza POP został przyjęty dopiero po przeprowadzeniu wiarygodnych badań naukowych, które w oparciu o nowe metody i instrumenty badawcze, precyzyjnie wskażą i określą udział poszczególnych źródeł zanieczyszczenia powietrza, wskazując w ten sposób, na które z nich powinny być skierowane główne działania naprawcze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gadzam się, aby dla poprawy jakości powietrza w Krakowie i w innych gminach małopolskich, pozbawiano mieszkańców dostępu do najtańszego źródła ciepła z drewna – biomasy drzewnej. Nie zgadzam się, żeby zabraniano spalania drewna w piecach i kominkach, które nie powodują pogarszania jakości powietrza, a gwarantują czyste spalanie, na poziomie dopuszczonym w całej Europie, a nawet niższ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nioskuję, aby dopuścić do stosowania tylko takie urządzenia, które podczas  użytkowania praktycznego będą technicznie gwarantowały spełnianie wymaganych przez regulacje europejskie (dyrektywa Ekoprojekt) poziomów emisji, a nawet niższych, jeżeli ich przyjęcie będą uzasadniały szczególne uwarunkowania lokalne (np. gminy uzdrowiskowe)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nioskuję, aby wprowadzane nowe regulacje POP, dotyczące instalacji spalających drewno w budynkach mieszkalnych były wypracowane przy udziale specjalistów z branży zduńskiej i ekspertów z uczelni naukowych, związanych z ich badaniem, funkcjonowaniem i wytwarzaniem,  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nioskuję, aby wprowadzane na podstawie nowego POP systemy promocji i wsparcia – w tym dotacje celowe, w pierwszej kolejności uwzględniały i były kierowane na urządzenia wytwarzające najtańsze i najzdrowsze ciepło ze spalania biomasy drzewnej, gdyż nic tak skutecznie nie przyczyni się do wymiany starych „kopciuchów” węglowych, jak możliwość ich wymiany na urządzenia, zapewniające ogrzewanie drewnem: 2-krotnie tańsze niż węglem i 4-krotnie tańsze niż gazem GZ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nioskuję, aby wprowadzone do nowego POP rozwiązania, przyczyniały się do zwiększenia wykorzystywania odnawialnych źródeł energii OZE oraz do skuteczniejszej ochrony klimatu, przez promowanie ogrzewania drewnem, naszym największym, najtańszym i najzdrowszym polskim OZE.</w:t>
      </w:r>
    </w:p>
    <w:p>
      <w:pPr>
        <w:pStyle w:val="Akapitzlist"/>
        <w:jc w:val="both"/>
        <w:rPr/>
      </w:pPr>
      <w:r>
        <w:rPr>
          <w:sz w:val="24"/>
          <w:szCs w:val="24"/>
        </w:rPr>
        <w:t xml:space="preserve">Skoro posiadamy krajowy potencjał drewna energetycznego (opałowego) umożliwiający ogrzewanie nim niemal wszystkich budynków jednorodzinnych, dlatego powinniśmy w POP promować i edukować do jego intensywniejszego wykorzystywania,  by coraz bardziej ograniczać stosowanie zwiększających emisję gazów cieplarnianych paliw kopalnych, w tym także gazu. </w:t>
      </w:r>
    </w:p>
    <w:p>
      <w:pPr>
        <w:pStyle w:val="Akapitzlist"/>
        <w:jc w:val="both"/>
        <w:rPr/>
      </w:pPr>
      <w:r>
        <w:rPr>
          <w:sz w:val="24"/>
          <w:szCs w:val="24"/>
        </w:rPr>
        <w:t>Podobnie jak w wielu krajach europejskich, dotacje celowe powinny przede wszystkim promować wymianę instalacji spalających paliwa kopalne w tym gaz, na instalacje spalające OZE, zwłaszcza drewno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gadzam się, aby pozbawiano mieszkańców tego komfortu i standardu życia, z którego mogą korzystać bez przeszkód inni mieszkańcy Europy. W naszej strefie klimatycznej podstawą bezpieczeństwa energetycznego mieszkańców jest ogrzewanie domów, w sposób niezależny od dostawy prądu i w oparciu o lokalnie dostępne paliwa, co zapewniają instalacje spalające drewno, czyli takie jak: tradycyjne piece i współczesne piecokominki czy kominki grzewcze. Dostrzegają to regulacje wielu krajów europejskich o zbliżonym klimacie, wprowadzając wymóg instalowania strategicznej infrastruktury energetycznej, umożliwiającej ogrzewanie domów drewnem, bez konieczności korzystania z sieci przesyłowych prądu elektrycznego. Wprowadza się tego typu zabezpieczenia, aby dać mieszkańcom poczucie bezpieczeństwa i niezależności energetycznej w razie różnego rodzaju kataklizmów pogodowych lub politycznych. Dlatego wnioskuję, aby w nowym POP nie pozbawiano tak mnie, jak i mieszkańców Małopolski możliwości rekreacji i wypoczynku przy palącym się ogniu w domowym piecu czy kominku, który od wieków stanowi nasze dobro kulturowe, sprzyjające budowaniu i zacieśnianiu więzi rodzinnych i relacji międzyludzki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Wprowadzenie regulacji gwarantujących proekologiczne wykorzystanie drewna energetycznego w POP, jest roztropnym i odpowiedzialnym działaniem dla dobra mieszkańców i środowiska. Jeżeli istnieje możliwość zagwarantowania czystego spalania drewna, to nie można tego </w:t>
      </w:r>
      <w:bookmarkStart w:id="0" w:name="_GoBack"/>
      <w:bookmarkEnd w:id="0"/>
      <w:r>
        <w:rPr>
          <w:sz w:val="24"/>
          <w:szCs w:val="24"/>
        </w:rPr>
        <w:t xml:space="preserve">zakazywać. Jeżeli zapewnia ono ponadto możliwość posiadania najtańszego systemu grzewczego, to zyskamy narzędzie, które najskuteczniej zachęci do szybkiej wymiany starych „kopciuchów”. To wzór i przykład stosowania w praktyce działań antysmogowych wg zasad EKOLOGII INTEGRALNEJ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10:00Z</dcterms:created>
  <dc:creator>ja</dc:creator>
  <dc:description/>
  <cp:keywords/>
  <dc:language>en-US</dc:language>
  <cp:lastModifiedBy>MONIKA</cp:lastModifiedBy>
  <dcterms:modified xsi:type="dcterms:W3CDTF">2019-03-26T06:47:00Z</dcterms:modified>
  <cp:revision>12</cp:revision>
  <dc:subject/>
  <dc:title/>
</cp:coreProperties>
</file>